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207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098</w:t>
            </w:r>
          </w:p>
        </w:tc>
      </w:tr>
    </w:tbl>
    <w:p>
      <w:pPr>
        <w:pStyle w:val="Normal"/>
        <w:ind w:left="720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DIVIDUAL TRAINING RECORD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NAME : </w:t>
        <w:tab/>
        <w:tab/>
        <w:tab/>
        <w:tab/>
        <w:tab/>
        <w:t>EC No :</w:t>
        <w:tab/>
        <w:tab/>
        <w:tab/>
        <w:t>CADR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ATE OF JOINING</w:t>
        <w:tab/>
        <w:t>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QUALIFICATION  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EXPERIENCE :</w:t>
        <w:tab/>
        <w:tab/>
        <w:t xml:space="preserve">Previous Organisation </w:t>
        <w:tab/>
        <w:tab/>
        <w:t xml:space="preserve">From </w:t>
        <w:tab/>
        <w:tab/>
        <w:t>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90"/>
      </w:tblGrid>
      <w:tr>
        <w:trPr>
          <w:trHeight w:val="3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ientation / System Training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b Specific Skill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 Qualification / Training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SIGNATURE OF HOD - SECURITY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6:00:00Z</dcterms:created>
  <dc:creator>9002</dc:creator>
  <dc:description/>
  <dc:language>en-US</dc:language>
  <cp:lastModifiedBy>sec</cp:lastModifiedBy>
  <cp:lastPrinted>2002-02-12T18:10:00Z</cp:lastPrinted>
  <dcterms:modified xsi:type="dcterms:W3CDTF">2002-03-08T17:55:00Z</dcterms:modified>
  <cp:revision>13</cp:revision>
  <dc:subject/>
  <dc:title>RJN/SEC/       </dc:title>
</cp:coreProperties>
</file>